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лютого 2021 року №2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65137688"/>
      <w:bookmarkEnd w:id="0"/>
      <w:r>
        <w:rPr>
          <w:sz w:val="28"/>
          <w:szCs w:val="28"/>
          <w:lang w:val="uk-UA"/>
        </w:rPr>
        <w:t>комунального підприємства «Малинськ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е ритуальне підприємство «Скорбота»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65137688"/>
      <w:bookmarkEnd w:id="1"/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більшити статутний капітал комунального підприємства «Малинське міське ритуальне підприємство «Скорбота» на 1 200 000,00 грн. (один мільйон двісті тисяч грн. 00 коп.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твердити загальну суму статутного капіталу 1 331 000,00 грн. (один мільйон триста тридцять одна тисяча грн. 00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атвердити Статут комунального підприємства «Малинське міське ритуальне підприємство «Скорбота» в новій редакції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ерівнику комунального підприємства «Малинське міське ритуальне підприємство «Скорбота»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 Леоніда МАРТИН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6:00Z</dcterms:created>
  <dc:creator>Ира</dc:creator>
  <dc:description/>
  <cp:keywords/>
  <dc:language>en-US</dc:language>
  <cp:lastModifiedBy>Пользователь Windows</cp:lastModifiedBy>
  <cp:lastPrinted>2021-03-01T16:31:00Z</cp:lastPrinted>
  <dcterms:modified xsi:type="dcterms:W3CDTF">2021-03-01T14:31:00Z</dcterms:modified>
  <cp:revision>11</cp:revision>
  <dc:subject/>
  <dc:title>Додаток 1 до рішення сесії</dc:title>
</cp:coreProperties>
</file>